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DO PFU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KOLENIE PERSONELU</w:t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bookmarkStart w:id="0" w:name="_Ref207688957"/>
      <w:r>
        <w:rPr>
          <w:rFonts w:cs="Arial" w:ascii="Arial" w:hAnsi="Arial"/>
          <w:sz w:val="22"/>
          <w:szCs w:val="22"/>
        </w:rPr>
        <w:t>Wykonawca jest zobowiązany do przeszkolenia personelu Zamawiającego tak, aby był on przygotowany praktycznie i teoretycznie do eksploatacji wszystkich urządzeń, instalacji i wyposażenia wchodzących w zakres Przedmiotu Umowy. Ponadto Wykonawca zapewni odpowiednie szkolenie dotyczące ochrony przed wybuchem. Po zakończeniu procesu szkolenia przeszkolony personel Zamawiającego, bez wsparcia Wykonawcy, będzie w stanie: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bezpiecznie i ekonomicznie prowadzić eksploatację instalacji wraz ze wszystkimi urządzeniami pomocniczymi wchodzącymi w zakres Przedmiotu Umowy, we wszystkich sytuacjach ruchowych;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regularnej obsługi Instalacji w prawidłowy sposób;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dokonywania napraw, konserwacji, przeprowadzania remontów bieżących i średnich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nowania i przygotowania zamówień na remonty kapitalne;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 dostarczonego oprogramowania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Przeszkolenie personelu Zamawiającego odbyć ma się w takim terminie, aby do czasu rozpoczęcia Ruchu Regulacyjnego był on przygotowany praktycznie i teoretycznie do eksploatacji wszystkich urządzeń, instalacji i wyposażenia wchodzących w zakres Przedmiotu Umowy;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kolenie powinno zawierać część teoretyczną i praktyczną i powinno być zróżnicowane </w:t>
        <w:br/>
        <w:t>z podziałem na personel zarządzający, personel ruchowy oraz personel eksploatacyjno - remontowy. Przeszkolony zostanie personel wskazany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a powinny umożliwić samodzielną obsługę wszystkich systemów i urządzeń. Efektem szkolenia będzie zdobycie umiejętności samodzielnej obsługi urządzeń, usuwania niesprawności i wykonywania zmian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pracowników Zamawiającego, którzy zostaną przeszkoleni przez Wykonawcę </w:t>
        <w:br/>
        <w:t xml:space="preserve">w zakresie obsługi wybudowanych Instalacji zostanie uzgodniona między Stronami </w:t>
        <w:br/>
        <w:t>w trybie roboczym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Wykonawca przeszkoli pracowników Zamawiającego w zakresie: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uruchomienia / odstawienia Instalacji (planowe i awaryjne),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(prowadzenia ruchu),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i i remontów,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iecznej pracy Instalacji,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i i usuwania uszkodzeń,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i wyników pomiarów realizowanych w systemie monitoringu i kontroli prawidłowości eksploatacji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Szkolenie muszą być przeprowadzone przez przedstawicieli Wykonawcy i potwierdzone stosownym certyfikatem (świadectwem) oraz imienną listą obecności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bookmarkStart w:id="1" w:name="_Ref207688957"/>
      <w:r>
        <w:rPr>
          <w:rFonts w:cs="Arial" w:ascii="Arial" w:hAnsi="Arial"/>
          <w:sz w:val="22"/>
          <w:szCs w:val="22"/>
        </w:rPr>
        <w:t>Uzgodnione zakresy szkolenia będą odbywały się na terenie Zamawiającego.</w:t>
      </w:r>
      <w:bookmarkEnd w:id="1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kolenie odbywać się będzie w języku polskim.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Każdy z uczestników szkolenia otrzyma materiały oraz niezbędną dokumentację techniczną w języku polskim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przekazywania Zamawiającemu w terminie najpóźniej do 30 dni przed każdym etapem szkolenia: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u szkolenia dla danej fazy,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ów szkoleniowych w formie kopii drukowanych i zapisów na nośniku elektronicznym (w ilości odpowiadającej liczbie pracowników podlegających danemu szkoleniu),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u sprawdzenia poziomu wyszkolenia personelu Zamawiającego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agrodzeniu umownym zawarte są koszty wszystkich materiałów szkoleniowych, wynagrodzenie osób prowadzących zajęcia, oraz koszty wynajmu sal i pomieszczeń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9"/>
      <w:gridCol w:w="708"/>
    </w:tblGrid>
    <w:tr>
      <w:trPr>
        <w:trHeight w:val="1279" w:hRule="atLeast"/>
      </w:trPr>
      <w:tc>
        <w:tcPr>
          <w:tcW w:w="90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rebuchet MS" w:ascii="Trebuchet MS" w:hAnsi="Trebuchet MS"/>
              <w:color w:val="000000"/>
              <w:lang w:val="en-US" w:eastAsia="en-US"/>
            </w:rPr>
            <w:drawing>
              <wp:inline distT="0" distB="0" distL="0" distR="0">
                <wp:extent cx="5668645" cy="696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8" r="-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8645" cy="696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60" w:hRule="atLeast"/>
      </w:trPr>
      <w:tc>
        <w:tcPr>
          <w:tcW w:w="8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ranklin Gothic Book" w:hAnsi="Franklin Gothic Book" w:cs="Arial"/>
            </w:rPr>
          </w:pPr>
          <w:r>
            <w:rPr>
              <w:rFonts w:cs="Arial" w:ascii="Franklin Gothic Book" w:hAnsi="Franklin Gothic Book"/>
            </w:rPr>
            <w:t>„</w:t>
          </w:r>
          <w:r>
            <w:rPr>
              <w:rFonts w:cs="Arial" w:ascii="Franklin Gothic Book" w:hAnsi="Franklin Gothic Book"/>
            </w:rPr>
            <w:t xml:space="preserve">Budowa Wiaty Wysokiego Składowania nr 1 wraz z infrastrukturą towarzyszącą, </w:t>
            <w:br/>
            <w:t xml:space="preserve">na potrzeby rozładunku, magazynowania i podawania biomasy do bloków </w:t>
            <w:br/>
            <w:t>energetycznych 2-7, w Enea Elektrownia Połaniec S.A.”</w:t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ETAP 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str. </w:t>
          </w: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3</w:t>
          </w:r>
          <w:r>
            <w:rPr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/>
      <w:sz w:val="32"/>
      <w:szCs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/>
      <w:sz w:val="32"/>
      <w:szCs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i/>
      <w:sz w:val="32"/>
      <w:szCs w:val="32"/>
    </w:rPr>
  </w:style>
  <w:style w:type="character" w:styleId="WW8Num23z1">
    <w:name w:val="WW8Num23z1"/>
    <w:qFormat/>
    <w:rPr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52:00Z</dcterms:created>
  <dc:creator>dmasyk</dc:creator>
  <dc:description/>
  <cp:keywords/>
  <dc:language>en-US</dc:language>
  <cp:lastModifiedBy>Skowron Wiktor</cp:lastModifiedBy>
  <cp:lastPrinted>2014-01-10T14:19:00Z</cp:lastPrinted>
  <dcterms:modified xsi:type="dcterms:W3CDTF">2024-12-10T12:51:00Z</dcterms:modified>
  <cp:revision>8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